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december 1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93/2024. (XII. 1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OP_PLUSZ-3.3.2-21-ZA1-2023-00008 azonosítószámú, az egészségügyi alapellátás infrastrukturális fejlesztése Hévízen című projektet megkívánja valósítan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lőterjesztés szerinti pályázati forrást meghaladó érvényes ajánlat alapján bruttó 12.204.182 forint saját forrást biztosít a Hévíz Város Önkormányzat 2024. évi költségvetéséről szóló 1/2024. (II.08.) rendelet 10. melléklet 8. sor, a Testületi hatáskörben felhasználható általános tartaléka terhé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saját forrás (önerő) biztosításáról szóló döntés alapján felkéri a polgármestert a határozat szerinti beszerzési eljárást lezáró döntésre és további intézkedésekre, a vállalkozási szerződés megkötésére, a szükséges pályázati adminisztráció bonyolítására. </w:t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Naszádos Péter polgármester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december 31. és</w:t>
      </w:r>
    </w:p>
    <w:p>
      <w:pPr>
        <w:pStyle w:val="Nincstrkz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025. június 3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bookmarkStart w:id="1" w:name="_Hlk161910839"/>
      <w:bookmarkEnd w:id="1"/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Tarány Bernadet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44:00Z</dcterms:created>
  <dc:creator>cseke.erzsebet</dc:creator>
  <dc:description/>
  <cp:keywords/>
  <dc:language>en-US</dc:language>
  <cp:lastModifiedBy>Bertalan Linda</cp:lastModifiedBy>
  <cp:lastPrinted>2024-12-19T10:43:00Z</cp:lastPrinted>
  <dcterms:modified xsi:type="dcterms:W3CDTF">2024-12-19T09:44:00Z</dcterms:modified>
  <cp:revision>2</cp:revision>
  <dc:subject/>
  <dc:title/>
</cp:coreProperties>
</file>